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al 1</w:t>
        <w:tab/>
        <w:tab/>
        <w:tab/>
        <w:tab/>
        <w:t>[March 5, 2018</w:t>
      </w:r>
    </w:p>
    <w:p>
      <w:pPr>
        <w:pStyle w:val="Normal"/>
        <w:spacing w:lineRule="auto" w:line="240" w:before="0" w:after="0"/>
        <w:rPr/>
      </w:pPr>
      <w:r>
        <w:rPr/>
        <w:t>Part A</w:t>
      </w:r>
    </w:p>
    <w:p>
      <w:pPr>
        <w:pStyle w:val="Normal"/>
        <w:spacing w:lineRule="auto" w:line="240" w:before="0" w:after="0"/>
        <w:rPr/>
      </w:pPr>
      <w:r>
        <w:rPr/>
        <w:t>Please read the following passage [25 marks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¡Hola! Me llamo Ana. Tengo dieciocho años. Vivo en Miami, Florida con mi esposo y dos hijo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EBEBEB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EBEBEB" w:val="clea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EBEBEB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EBEBEB" w:val="clear"/>
        </w:rPr>
        <w:t>Tengo muchos amigos pero mi mejor amiga se llama Catalina. Ella es alta y bonita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EBEBEB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EBEBEB" w:val="clear"/>
        </w:rPr>
        <w:t>Part B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EBEBEB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EBEBEB" w:val="clear"/>
        </w:rPr>
        <w:t>Write a paragraph on the following and memorize it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EBEBEB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EBEBEB" w:val="clear"/>
        </w:rPr>
        <w:t>Your name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EBEBEB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EBEBEB" w:val="clear"/>
        </w:rPr>
        <w:t>Your age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EBEBEB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EBEBEB" w:val="clear"/>
        </w:rPr>
        <w:t>The community where you live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EBEBEB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EBEBEB" w:val="clear"/>
        </w:rPr>
        <w:t>State four places in your community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EBEBEB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EBEBEB" w:val="clear"/>
        </w:rPr>
        <w:t>State where one building is located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EBEBEB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EBEBEB" w:val="clear"/>
        </w:rPr>
        <w:t>Describe anything in your community using the verb “estar”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EBEBEB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EBEBEB" w:val="clear"/>
        </w:rPr>
        <w:t>Describe anything in your community using the verb “ser”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EBEBEB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EBEBEB" w:val="clear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  <w:shd w:fill="EBEBEB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EBEBEB" w:val="clea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22:13:00Z</dcterms:created>
  <dc:creator>Camiele Simpson</dc:creator>
  <dc:description/>
  <dc:language>en-US</dc:language>
  <cp:lastModifiedBy>Camiele Simpson</cp:lastModifiedBy>
  <cp:lastPrinted>2018-02-19T18:23:00Z</cp:lastPrinted>
  <dcterms:modified xsi:type="dcterms:W3CDTF">2018-02-19T22:24:00Z</dcterms:modified>
  <cp:revision>1</cp:revision>
  <dc:subject/>
  <dc:title/>
</cp:coreProperties>
</file>